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1127125</wp:posOffset>
                </wp:positionV>
                <wp:extent cx="6629400" cy="800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custGeom>
                          <a:avLst/>
                          <a:gdLst>
                            <a:gd name="textAreaLeft" fmla="*/ 50760 w 3758400"/>
                            <a:gd name="textAreaRight" fmla="*/ 3707640 w 3758400"/>
                            <a:gd name="textAreaTop" fmla="*/ 50760 h 4536000"/>
                            <a:gd name="textAreaBottom" fmla="*/ 448524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26069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5073"/>
                              </a:lnTo>
                              <a:arcTo wR="996" hR="996" stAng="10800000" swAng="-5400000"/>
                              <a:lnTo>
                                <a:pt x="20604" y="26069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88.75pt;width:521.95pt;height:629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klasy pierwszej uczęszcza 17 uczniów, a do klasy drugiej uczęszcza o 7 uczniów więcej niż do klasy pierwszej, zaś do klasy trzeciej uczęszcza o 9 uczniów więcej niż do pierwszej.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ge">
              <wp:posOffset>2385695</wp:posOffset>
            </wp:positionV>
            <wp:extent cx="5756275" cy="602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Ilu uczniów jest w klasie pierwszej?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lu uczniów uczęszcza do klasy drugiej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ge">
              <wp:posOffset>3528695</wp:posOffset>
            </wp:positionV>
            <wp:extent cx="5756275" cy="602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ge">
              <wp:posOffset>4214495</wp:posOffset>
            </wp:positionV>
            <wp:extent cx="5756275" cy="6026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dpowied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firstLine="360"/>
        <w:rPr>
          <w:sz w:val="24"/>
          <w:szCs w:val="24"/>
        </w:rPr>
      </w:pPr>
      <w:r>
        <w:rPr>
          <w:sz w:val="24"/>
          <w:szCs w:val="24"/>
        </w:rPr>
        <w:t>Ilu uczniów uczęszcza do klasy trzeciej?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5243195</wp:posOffset>
            </wp:positionV>
            <wp:extent cx="5756275" cy="6026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blicz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5928995</wp:posOffset>
            </wp:positionV>
            <wp:extent cx="5756275" cy="6026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dpowied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lu uczniów jest we wszystkich trzech klasach?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ge">
              <wp:posOffset>6957695</wp:posOffset>
            </wp:positionV>
            <wp:extent cx="5756275" cy="6026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blicz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ge">
              <wp:posOffset>7643495</wp:posOffset>
            </wp:positionV>
            <wp:extent cx="5756275" cy="6026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dpowied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95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43500</wp:posOffset>
            </wp:positionH>
            <wp:positionV relativeFrom="page">
              <wp:posOffset>7529195</wp:posOffset>
            </wp:positionV>
            <wp:extent cx="914400" cy="15792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4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10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2/MAT/3/6             </w:t>
    </w:r>
    <w:r>
      <w:rPr>
        <w:b/>
      </w:rPr>
      <w:t xml:space="preserve">Klasa 2 – EDUKACJA MATEMATYCZNA: ZADANIA TEKSTOW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22:00Z</dcterms:created>
  <dc:creator>EUROFORUM</dc:creator>
  <dc:description/>
  <cp:keywords/>
  <dc:language>en-US</dc:language>
  <cp:lastModifiedBy>Kamil</cp:lastModifiedBy>
  <dcterms:modified xsi:type="dcterms:W3CDTF">2015-08-03T09:44:00Z</dcterms:modified>
  <cp:revision>3</cp:revision>
  <dc:subject/>
  <dc:title/>
</cp:coreProperties>
</file>